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79248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9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t xml:space="preserve">Муниципальный район «Белгородский район» Белгородская область </w:t>
      </w:r>
      <w:r>
        <w:rPr>
          <w:rFonts w:cs="Times New Roman" w:ascii="Times New Roman" w:hAnsi="Times New Roman"/>
          <w:b/>
          <w:caps/>
          <w:sz w:val="27"/>
          <w:szCs w:val="27"/>
          <w:lang w:val="en-US" w:eastAsia="en-US"/>
        </w:rPr>
        <w:t>Земское собрание Тавровского сельского поселения</w:t>
      </w: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t xml:space="preserve">  восьмое заседание собрания пятого созыва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caps/>
          <w:spacing w:val="100"/>
          <w:sz w:val="27"/>
          <w:szCs w:val="27"/>
        </w:rPr>
      </w:pPr>
      <w:r>
        <w:rPr>
          <w:rFonts w:cs="Times New Roman" w:ascii="Times New Roman" w:hAnsi="Times New Roman"/>
          <w:b/>
          <w:caps/>
          <w:spacing w:val="100"/>
          <w:sz w:val="27"/>
          <w:szCs w:val="27"/>
        </w:rPr>
        <w:t>решение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«18» апреля 2024 года                                                                                      </w:t>
        <w:tab/>
        <w:t>№ 54</w:t>
      </w:r>
    </w:p>
    <w:p>
      <w:pPr>
        <w:pStyle w:val="Normal"/>
        <w:spacing w:before="400" w:after="600"/>
        <w:ind w:right="-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бюджета Тавровского сельского поселения муниципального района «Белгородский район» Белгородской области  за 2023 год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т.264.5, 264.6 Бюджетного кодекса Российской Федерации, статьей 76  Положения о бюджетном процессе Тавровского сельского поселения муниципального района «Белгородский район» Белгородской области утвержденном решением земского собрания от 02.03.2016г.№141,</w:t>
      </w:r>
      <w:r>
        <w:rPr>
          <w:rFonts w:cs="Times New Roman" w:ascii="Times New Roman" w:hAnsi="Times New Roman"/>
          <w:sz w:val="27"/>
          <w:szCs w:val="27"/>
        </w:rPr>
        <w:t xml:space="preserve"> на основании заключения по результатам публичных слушаний от 02 апреля 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емское собрание Тавров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00"/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Тавровского сельского поселения муниципального района «Белгородский район» Белгородской области за 2023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доходам в сумме 71260,3 тыс.руб. и по расходам в сумме 69473,3 тыс.руб. с превышением доходов над расходами (профицит) в сумме 1787,0 тыс.руб., со следующими показател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Тавровского сельского поселения муниципального района «Белгородский район» Белгородской области за 2023 год согласно приложению №1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распределению бюджетных ассигнований по разделам, подразделам, целевым статьям (муниципальным программам Тавровского сельского поселения и непрограммным направлениям деятельности), группам видов расходов  классификации расходов бюджета Тавровского сельского поселения муниципального района «Белгородский район» Белгородской области за 2023 год согласно приложению №2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распределению бюджетных ассигнований по целевым статьям (муниципальным программам Тавровского сельского поселения и непрограммным направлениям деятельности), группам видов расходов, разделам, подразделам классификации расходов бюджета Тавровского сельского поселения муниципального района «Белгородский район» Белгородской области за 2023 год согласно приложению №3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доходам бюджета Тавровского сельского поселения муниципального района «Белгородский район» Белгородской области за 2023 год по кодам классификации доходов бюджетов согласно приложению №4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источникам внутреннего финансирования дефицита бюджета Тавровского сельского поселения муниципального района «Белгородский район» Белгородской области за 2023 год по кодам классификации источников внутреннего финансирования дефицитов бюджетов согласно приложению №5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сполнению объема межбюджетных трансфертов, получаемых от других бюджетов бюджетной системы Российской Федерации за 2023 год согласно приложению №6 к настоящему решению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сполнению объема межбюджетных трансфертов, передаваемых другим бюджетам бюджетной системы Российской Федерации за 2023 год согласно приложению №7 к настоящему решению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бюджета по структуре муниципального долга и расходы на его обслуживание из бюджета Тавровского сельского поселения муниципального района «Белгородский район» Белгородской области за 2023 год согласно приложению №8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спользованию средств резервного фонда администрации Тавровского сельского поселения муниципального района «Белгородский район» Белгородской области за 2023 год согласно приложению №9 к настоящему решению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сетевом издании «Знамя31.ру» (</w:t>
      </w:r>
      <w:r>
        <w:rPr>
          <w:rFonts w:cs="Times New Roman" w:ascii="Times New Roman" w:hAnsi="Times New Roman"/>
          <w:sz w:val="28"/>
          <w:szCs w:val="28"/>
          <w:lang w:val="en-US"/>
        </w:rPr>
        <w:t>znamya</w:t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обнародовать и разместить на официальном сайте органов местного самоуправления Тавровского сельского поселения муниципального района «Белгородский район» Белгородской области  https://tavrovskoe-r31.gosweb.gosuslugi.ru/.</w:t>
      </w:r>
    </w:p>
    <w:p>
      <w:pPr>
        <w:pStyle w:val="Style16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7"/>
          <w:szCs w:val="27"/>
        </w:rPr>
        <w:t xml:space="preserve">Контроль за выполнением настоящего решения возложить на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постоянную комиссию по Бюджету, финансовой и налоговой политике земского собрания Тавровского сельского поселения (Чернов А.С.)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вровского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В.С. Черка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caps/>
          <w:sz w:val="27"/>
          <w:szCs w:val="27"/>
        </w:rPr>
        <w:t xml:space="preserve">   </w:t>
      </w:r>
      <w:r>
        <w:rPr>
          <w:rFonts w:cs="Times New Roman" w:ascii="Times New Roman" w:hAnsi="Times New Roman"/>
          <w:b/>
          <w:caps/>
          <w:sz w:val="27"/>
          <w:szCs w:val="27"/>
        </w:rPr>
        <w:t>Приложение №1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 решению земского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брания Тавровского сельского                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еления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18 апреля 2024г. № 54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right="-6" w:hanging="0"/>
        <w:jc w:val="center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 xml:space="preserve">ВЕДОМСТВЕННАЯ СТРУКТУРА РАСХОДОВ БЮДЖЕТА ТАВРОВСКОГО СЕЛЬСКОГО  ПОСЕЛЕНИЯ МУНИЦИПАЛЬНОГО РАЙОНА «БЕЛГОРОДСКИЙ РАЙОН» БЕЛГОРОДСКОЙ ОБЛАСТИ ЗА 2023 ГОД </w:t>
      </w:r>
    </w:p>
    <w:p>
      <w:pPr>
        <w:pStyle w:val="Normal"/>
        <w:jc w:val="right"/>
        <w:rPr>
          <w:rFonts w:ascii="Times New Roman" w:hAnsi="Times New Roman" w:eastAsia="Cambria" w:cs="Times New Roman"/>
          <w:bCs/>
          <w:color w:val="000000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Cs/>
          <w:color w:val="000000"/>
          <w:sz w:val="24"/>
          <w:szCs w:val="24"/>
          <w:lang w:eastAsia="ru-RU"/>
        </w:rPr>
        <w:t>(тыс. рублей)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7"/>
        <w:gridCol w:w="697"/>
        <w:gridCol w:w="586"/>
        <w:gridCol w:w="947"/>
        <w:gridCol w:w="576"/>
        <w:gridCol w:w="1255"/>
        <w:gridCol w:w="1145"/>
        <w:gridCol w:w="1235"/>
      </w:tblGrid>
      <w:tr>
        <w:trPr>
          <w:trHeight w:val="17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истерство, ведом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очненный пла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 991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47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ТАВРОВСКОГО СЕЛЬСКОГО ПОСЕЛЕНИЯ МУНИЦИПАЛЬНОГО РАЙОНА "БЕЛГОРОДСКИЙ РАЙОН" БЕЛГОРОДСКОЙ ОБЛА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 991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47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75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4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889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88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9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9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635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63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254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25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2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2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о оплате труда главе местной администрации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802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802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(Межбюджетные трансферт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 (Межбюджетные трансферт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 (Межбюджетные трансферт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по архивному делу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по архивному делу (Межбюджетные трансферт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  контрольно-счетной комиссии в рамках непрограммных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  контрольно-счетной комиссии в рамках непрограммных расходов (Межбюджетные трансферт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из бюджетов поселений в бюджет муниципального района на осуществление части полномочий по финансовому обеспечению выборов депутатов представительных органов местного самоуправления посел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 из бюджетов поселений в бюджет муниципального района на осуществление части полномочий по финансовому обеспечению выборов депутатов представительных органов местного самоуправления поселений (Межбюджетные трансферт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поселения в рамках непрограммных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й фонд администрации поселения в рамках непрограммных расходов (Иные бюджетные ассигнования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9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реформированию муниципальных финанс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66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6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в сфере градостроительной 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в сфере градостроительной деятельности (Межбюджетные трансферт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8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8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1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1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.01.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1.01.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35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35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35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35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деятельности аварийно-спасательных служ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.01.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деятельности аварийно-спасательных служб (Закупка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1.01.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340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34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.02.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1.02.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390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25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469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469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4.01.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4.01.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31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31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автомобильных дорог местного знач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4.01.200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1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монт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4.01.200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 151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 15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920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8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дминистративно-хозяйственных отдел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5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держание административно-хозяйственных отде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238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10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держание административно-хозяйственных отделов (Иные бюджетные ассигнования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44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4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существление бюджетных полномоч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1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1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существление бюджетных полномочий (Межбюджетные трансферт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731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731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494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02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роведению капитального ремонта многоквартирных дом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мероприятий по проведению капитального ремонта многоквартирных д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464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991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рабочим по благоустройству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2.2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1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55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о оплате труда рабочим по благоустрой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2.2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 701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555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3.2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62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2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3.2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 80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69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чие мероприятия по благоустройству (Иные бюджетные ассигнования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3.2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еятельности по обращению с животными без</w:t>
              <w:br/>
              <w:t>владельцев, обитающими на территории по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3.2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существление деятельности по обращению с животными без</w:t>
              <w:br/>
              <w:t>владельцев, обитающими н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3.2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67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бора, вывоза бытовых отходов и мусо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5.2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рганизация сбора, вывоза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5.2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6.8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7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7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 (Межбюджетные трансферт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6.8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527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527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1.8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 (Межбюджетные трансферт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2.01.8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оставки жителей в медицинские организации для проведения гемодиализ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доставки жителей в медицинские организации для проведения гемодиализа (Закупка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9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9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ы муниципальной доплаты к пенсии в рамках непрограммных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латы муниципальной доплаты к пенсии в рамках непрограммных расходов (Социальное обеспечение и иные выплаты населению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оказавшимся в трудной жизнен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некоммерческих организаций в рамках непрограммных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держка некоммерческих организац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3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3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3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3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портивных мероприят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3.01.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рганизация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3.01.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беспечение условий для развития на территории сельского поселения физической культуры, школьного спорта и массового спор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3.01.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беспечение условий для развития на территории сельского поселения физической культуры, школьного спорта и массового спорта (Межбюджетные трансферт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3.01.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1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1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jc w:val="right"/>
        <w:rPr>
          <w:rFonts w:ascii="Times New Roman" w:hAnsi="Times New Roman" w:eastAsia="Cambria" w:cs="Times New Roman"/>
          <w:bCs/>
          <w:color w:val="000000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mbria" w:cs="Times New Roman"/>
          <w:bCs/>
          <w:color w:val="000000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вровского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    В.С. Черка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№2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 решению земского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брания Тавровского сельского                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еления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18 апреля 2024г № 5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eastAsia="Cambria" w:cs="Times New Roman"/>
          <w:b/>
          <w:b/>
          <w:b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>РАСПРЕДЕЛЕНИЕ БЮДЖЕТНЫХ АССИГНОВАНИЙ ПО РАЗДЕЛАМ,  ПОДРАЗДЕЛАМ, ЦЕЛЕВЫМ СТАТЬЯМ (МУНИЦИПАЛЬНЫМ ПРОГРАММАМ ТАВРОВСКОГО СЕЛЬСКОГО ПОСЕЛЕНИЯ И НЕПРОГРАММНЫМ НАПРАВЛЕНИЯМ ДЕЯТЕЛЬНОСТИ), ГРУППАМ ВИДОВ РАСХОДОВ КЛАССИФИКАЦИИ РАСХОДОВ БЮДЖЕТА ТАВРОВСКОГО СЕЛЬСКОГО ПОСЕЛЕНИЯ МУНИЦИПАЛЬНОГО РАЙОНА "БЕЛГОРОДСКИЙ РАЙОН" БЕЛГОРОДСКОЙ ОБЛАСТИ ЗА 2023 ГОД</w:t>
      </w:r>
    </w:p>
    <w:p>
      <w:pPr>
        <w:pStyle w:val="Normal"/>
        <w:spacing w:lineRule="auto" w:line="240" w:before="0" w:after="0"/>
        <w:ind w:firstLine="540"/>
        <w:contextualSpacing/>
        <w:jc w:val="righ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97"/>
        <w:gridCol w:w="586"/>
        <w:gridCol w:w="947"/>
        <w:gridCol w:w="576"/>
        <w:gridCol w:w="1255"/>
        <w:gridCol w:w="1145"/>
        <w:gridCol w:w="889"/>
      </w:tblGrid>
      <w:tr>
        <w:trPr>
          <w:trHeight w:val="17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очненный пла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 991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473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ТАВРОВСКОГО СЕЛЬСКОГО ПОСЕЛЕНИЯ МУНИЦИПАЛЬНОГО РАЙОНА "БЕЛГОРОДСКИЙ РАЙОН" БЕЛГОРОДСКОЙ ОБЛА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 991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473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75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4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889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889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9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9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635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635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254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254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2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2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о оплате труда главе местной администрации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802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802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(Межбюджетные трансферт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 (Межбюджетные трансферт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 (Межбюджетные трансферт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по архивному дел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по архивному делу (Межбюджетные трансферт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  контрольно-счетной комиссии в рамках непрограммных расход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  контрольно-счетной комиссии в рамках непрограммных расходов (Межбюджетные трансферт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из бюджетов поселений в бюджет муниципального района на осуществление части полномочий по финансовому обеспечению выборов депутатов представительных органов местного самоуправления поселе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 из бюджетов поселений в бюджет муниципального района на осуществление части полномочий по финансовому обеспечению выборов депутатов представительных органов местного самоуправления поселений (Межбюджетные трансферт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поселения в рамках непрограммных расход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й фонд администрации поселения в рамках непрограммных расходов (Иные бюджетные ассигнования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9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9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реформированию муниципальных финанс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66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66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в сфере градостро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в сфере градостроительной деятельности (Межбюджетные трансферт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8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8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1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1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11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.01.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1.01.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35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35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35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35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деятельности аварийно-спасательных служ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.01.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деятельности аварийно-спасательных служб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1.01.2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340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340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.02.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1.02.2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390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255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469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469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4.01.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7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4.01.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31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 317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автомобильных дорог местного знач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4.01.200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1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1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монт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4.01.200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 151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 151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920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85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дминистративно-хозяйственных отдел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5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держание административно-хозяйственных отде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238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103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держание административно-хозяйственных отделов (Иные бюджетные ассигнования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44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44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существление бюджетных полномоч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1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1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существление бюджетных полномочий (Межбюджетные трансферт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731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731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494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021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роведению капитального ремонта многоквартирных дом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мероприятий по проведению капитального ремонта многоквартирных д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464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991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рабочим по благоустройств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2.2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1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55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о оплате труда рабочим по благоустрой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2.2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 701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555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3.2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62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2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3.2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 80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693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чие мероприятия по благоустройству (Иные бюджетные ассигнования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3.2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еятельности по обращению с животными без</w:t>
              <w:br/>
              <w:t>владельцев, обитающими на территории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3.2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существление деятельности по обращению с животными без</w:t>
              <w:br/>
              <w:t>владельцев, обитающими н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3.2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67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бора, вывоза бытовых отходов и мусо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5.2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рганизация сбора, вывоза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5.2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6.8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7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7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 (Межбюджетные трансферт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6.8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527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527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1.8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 (Межбюджетные трансферт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2.01.8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оставки жителей в медицинские организации для проведения гемодиализ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доставки жителей в медицинские организации для проведения гемодиализа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9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9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ы муниципальной доплаты к пенсии в рамках непрограммных расход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латы муниципальной доплаты к пенсии в рамках непрограммных расходов (Социальное обеспечение и иные выплаты населению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оказавшимся в трудной жизнен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некоммерческих организаций в рамках непрограммных расход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держка некоммерческих организац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3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3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3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3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портивных мероприят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3.01.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рганизация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3.01.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беспечение условий для развития на территории сельского поселения физической культуры, школьного спорта и массового спор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3.01.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беспечение условий для развития на территории сельского поселения физической культуры, школьного спорта и массового спорта (Межбюджетные трансферт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3.01.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1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1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540"/>
        <w:contextualSpacing/>
        <w:jc w:val="righ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contextualSpacing/>
        <w:jc w:val="righ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contextualSpacing/>
        <w:jc w:val="righ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contextualSpacing/>
        <w:jc w:val="righ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contextualSpacing/>
        <w:jc w:val="right"/>
        <w:rPr>
          <w:rFonts w:ascii="Times New Roman" w:hAnsi="Times New Roman" w:eastAsia="Cambria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rPr>
          <w:rFonts w:ascii="Times New Roman" w:hAnsi="Times New Roman" w:eastAsia="Cambria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вровского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В.С. Черкасов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№3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 решению земского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брания Тавровского сельского                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еления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18 апреля 2024г № 54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rFonts w:eastAsia="Cambria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М ПРОГРАММАМ ТАВРОВСКОГО СЕЛЬСКОГО ПОСЕЛЕНИЯ И НЕПРОГРАММНЫМ НАПРАВЛЕНИЯМ ДЕЯТЕЛЬНОСТИ), ГРУППАМ ВИДОВ РАСХОДОВ, РАЗДЕЛАМ, ПОДРАЗДЕЛАМ КЛАССИФИКАЦИИ РАСХОДОВ БЮДЖЕТА ТАВРОВСКОГО СЕЛЬСКОГО ПОСЕЛЕНИЯ МУНИЦИПАЛЬНОГО РАЙОНА «БЕЛГОРОДСКИЙ РАЙОН»  БЕЛГОРОДСКОЙ ОБЛАСТИ ЗА 2023 ГОД</w:t>
      </w:r>
    </w:p>
    <w:p>
      <w:pPr>
        <w:pStyle w:val="Normal"/>
        <w:spacing w:lineRule="auto" w:line="240" w:before="0" w:after="0"/>
        <w:ind w:firstLine="540"/>
        <w:contextualSpacing/>
        <w:jc w:val="right"/>
        <w:rPr>
          <w:rFonts w:ascii="Times New Roman" w:hAnsi="Times New Roman" w:eastAsia="Cambria" w:cs="Times New Roman"/>
          <w:sz w:val="26"/>
          <w:szCs w:val="26"/>
          <w:lang w:eastAsia="ru-RU"/>
        </w:rPr>
      </w:pPr>
      <w:r>
        <w:rPr>
          <w:rFonts w:eastAsia="Cambria" w:cs="Times New Roman" w:ascii="Times New Roman" w:hAnsi="Times New Roman"/>
          <w:sz w:val="26"/>
          <w:szCs w:val="26"/>
          <w:lang w:eastAsia="ru-RU"/>
        </w:rPr>
        <w:t>(тыс. руб.)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709"/>
        <w:gridCol w:w="942"/>
        <w:gridCol w:w="759"/>
        <w:gridCol w:w="1134"/>
        <w:gridCol w:w="1134"/>
        <w:gridCol w:w="1275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очненный пл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15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 9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47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Тавров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 40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93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1 "Обеспечение безопасности жизнедеятельности населения и территории Тавров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5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5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защиты и безопасности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.01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деятельности аварийно-спасательных служ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.01.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деятельности аварийно-спасательных служб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.01.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.01.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.01.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мероприятий по противопожарной безопас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.02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.02.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.02.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 2 "Организация досуга и обеспечение жителей поселения услугами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1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1.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1.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6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3 "Развитие физической культуры, массового спорта и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, массового 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3.01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портив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3.01.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3.01.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беспечение условий для развития на территории сельского поселения физической культуры, школьного спорта и массового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3.01.8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беспечение условий для развития на территории сельского поселения физической культуры, школьного спорта и массового спорта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3.01.8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4 "Развитие дорожной сети Тавров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46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46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держание и ремонт автомобильных дорог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4.01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6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6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4.01.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4.01.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автомобильных дорог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4.01.20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4.01.20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5 "Благоустройство территории Тавров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46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99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сходы на выплаты по оплате труда рабочим по благоустройств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2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рабочим по благо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2.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рабочим по благоустрой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2.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чие мероприятия по благоустройств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3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6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3.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6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3.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3.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еятельности по обращению с животными без</w:t>
              <w:br/>
              <w:t>владельцев, обитающими на территории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3.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еятельности по обращению с животными без</w:t>
              <w:br/>
              <w:t>владельцев, обитающими н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3.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сбора, вывоза бытовых отходов и мус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5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бора, вывоза бытовых отходов и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5.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бора, вывоза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5.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уличного освещ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6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6.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5.06.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ая ч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 58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54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,7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ое направление деятельности "Реализация функций органов местного самоуправления Белгород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8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4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7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8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3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5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главе местной администрации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оказавшимся в трудной жизнен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еформированию муниципальных финанс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дминистративно-хозяйственных отде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дминистративно-хозяйственных отде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3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дминистративно-хозяйственных отдело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ы муниципальной доплаты к пенсии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ы муниципальной доплаты к пенсии в рамках непрограммных расходов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роведению капитального ремонта многоквартирных до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роведению капитального ремонта многоквартирных д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оставки жителей в медицинские организации для проведения гемодиали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оставки жителей в медицинские организации для проведения гемодиализ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поселения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поселения в рамках непрограммных расходо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некоммерческих организаций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некоммерческих организац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в сфере градостро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в сфере градостроительной деятельности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  контрольно-счетной комиссии в рамках непрограммных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  контрольно-счетной комиссии в рамках непрограммных расходов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по архивному де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по архивному делу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из бюджетов поселений в бюджет муниципального района на осуществление части полномочий по финансовому обеспечению выборов депутатов представительных органов местного самоуправления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из бюджетов поселений в бюджет муниципального района на осуществление части полномочий по финансовому обеспечению выборов депутатов представительных органов местного самоуправления поселений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существление бюджет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существление бюджетных полномочий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mbria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Cambria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Style16"/>
        <w:ind w:left="0" w:hanging="0"/>
        <w:jc w:val="both"/>
        <w:rPr>
          <w:rFonts w:ascii="Times New Roman" w:hAnsi="Times New Roman" w:eastAsia="Cambria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Cambria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вровского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В.С. Черкасов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№4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 решению земского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брания Тавровского сельского                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еления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18 апреля 2024г № 54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100" w:after="20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БЮДЖЕТА ТАВРОВСКОГО СЕЛЬСКОГО ПОСЕЛЕНИЯ МУНИЦИПАЛЬНОГО РАЙОНА «БЕЛГОРОДСКИЙ РАЙОН» БЕЛГОРОДСКОЙ ОБЛАСТИ ЗА 2023 ГОД ПО КОДАМ КЛАССИФИКАЦИИ ДОХОДОВ БЮДЖЕТОВ</w:t>
      </w:r>
    </w:p>
    <w:p>
      <w:pPr>
        <w:pStyle w:val="Style16"/>
        <w:ind w:left="567" w:hanging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(тыс. рублей)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72"/>
        <w:gridCol w:w="3997"/>
        <w:gridCol w:w="1016"/>
        <w:gridCol w:w="949"/>
        <w:gridCol w:w="1101"/>
      </w:tblGrid>
      <w:tr>
        <w:trPr>
          <w:trHeight w:val="66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2023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исп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ия</w:t>
            </w:r>
          </w:p>
        </w:tc>
      </w:tr>
      <w:tr>
        <w:trPr>
          <w:trHeight w:val="52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84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889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6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1 02000 01 0000 11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Налоги на имуще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9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7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6</w:t>
            </w:r>
          </w:p>
        </w:tc>
      </w:tr>
      <w:tr>
        <w:trPr>
          <w:trHeight w:val="41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6 01030 10 0000 11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3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 00000 00 0000 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18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4</w:t>
            </w:r>
          </w:p>
        </w:tc>
      </w:tr>
      <w:tr>
        <w:trPr>
          <w:trHeight w:val="13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180" w:before="0" w:after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4</w:t>
            </w:r>
          </w:p>
        </w:tc>
      </w:tr>
      <w:tr>
        <w:trPr>
          <w:trHeight w:val="27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8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7</w:t>
            </w:r>
          </w:p>
        </w:tc>
      </w:tr>
      <w:tr>
        <w:trPr>
          <w:trHeight w:val="61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8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5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1</w:t>
            </w:r>
          </w:p>
        </w:tc>
      </w:tr>
      <w:tr>
        <w:trPr>
          <w:trHeight w:val="61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80" w:before="0" w:after="0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5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1</w:t>
            </w:r>
          </w:p>
        </w:tc>
      </w:tr>
      <w:tr>
        <w:trPr>
          <w:trHeight w:val="61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 00000 00 0000 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ЦЩЕРБ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,1</w:t>
            </w:r>
          </w:p>
        </w:tc>
      </w:tr>
      <w:tr>
        <w:trPr>
          <w:trHeight w:val="50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516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70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2</w:t>
            </w:r>
          </w:p>
        </w:tc>
      </w:tr>
      <w:tr>
        <w:trPr>
          <w:trHeight w:val="709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516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70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тации бюджета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74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728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359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26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вровского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В.С. Черкасов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№5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 решению земского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брания Тавровского сельского                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еления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18 апреля 2024г № 5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ИСТОЧНИКИ ВНУТРЕННЕГО ФИНАНСИРОВАНИЯ ДЕФИЦИТА БЮДЖЕТА тавровСКОГО сельского поселения Муниципального района «БЕЛГОРОДСКИЙ РАЙОН» Белгородской ОБЛАСТИ ЗА 2023 ГОД </w:t>
      </w:r>
      <w:r>
        <w:rPr>
          <w:rFonts w:cs="Times New Roman" w:ascii="Times New Roman" w:hAnsi="Times New Roman"/>
          <w:b/>
          <w:smallCaps/>
          <w:sz w:val="30"/>
          <w:szCs w:val="30"/>
        </w:rPr>
        <w:t>по кодам классификации источников внутреннего финансирования дефицитов бюджетов</w:t>
      </w:r>
      <w:r>
        <w:rPr>
          <w:rFonts w:cs="Times New Roman" w:ascii="Times New Roman" w:hAnsi="Times New Roman"/>
          <w:b/>
          <w:caps/>
          <w:sz w:val="30"/>
          <w:szCs w:val="30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714"/>
        <w:gridCol w:w="4567"/>
        <w:gridCol w:w="167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01 03 01 0000 0000 000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3 01 00 00 0000 7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3 01 00 00 0000 8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60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сельских поселений 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60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 на счетах по учету средств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7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7865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865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865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865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078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78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78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78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средств, направленных на покрытие дефицит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7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вровского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В.С. Черка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№6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 решению земского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брания Тавровского сельского                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от 18 апреля 2024г № 5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5712" w:leader="none"/>
        </w:tabs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БЪЕМАМЕЖБЮДЖЕТНЫХ ТРАНСФЕРТОВ, ПОЛУЧАЕМЫХ ОТ ДРУГИХ БЮДЖЕТОВ БЮДЖЕТНОЙ СИСТЕМЫ РОССИЙСКОЙ ФЕДЕРАЦИИ ЗА 2023 ГОД</w:t>
      </w:r>
    </w:p>
    <w:p>
      <w:pPr>
        <w:pStyle w:val="Normal"/>
        <w:tabs>
          <w:tab w:val="clear" w:pos="708"/>
          <w:tab w:val="left" w:pos="5712" w:leader="none"/>
        </w:tabs>
        <w:spacing w:before="0" w:after="0"/>
        <w:jc w:val="right"/>
        <w:rPr/>
      </w:pPr>
      <w:r>
        <w:rPr/>
        <w:t>(тыс. рублей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4083"/>
        <w:gridCol w:w="1514"/>
        <w:gridCol w:w="1604"/>
        <w:gridCol w:w="1308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вида полномочия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точнен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ено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 исполне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тации бюджета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74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74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0" w:after="2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1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16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712" w:leader="none"/>
        </w:tabs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вровского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В.С. Черкасов</w:t>
      </w:r>
    </w:p>
    <w:p>
      <w:pPr>
        <w:pStyle w:val="Normal"/>
        <w:tabs>
          <w:tab w:val="clear" w:pos="708"/>
          <w:tab w:val="left" w:pos="5712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5712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5712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5712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5712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5712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5712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№7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 решению земского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брания Тавровского сельского                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еления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18 апреля 2024г № 54</w:t>
      </w:r>
    </w:p>
    <w:p>
      <w:pPr>
        <w:pStyle w:val="Normal"/>
        <w:tabs>
          <w:tab w:val="clear" w:pos="708"/>
          <w:tab w:val="left" w:pos="57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57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БЪЕМ МЕЖБЮДЖЕТНЫХ ТРАНСФЕРТОВ, ПЕРЕДАВАЕМЫХ ДРУГИМ БЮДЖЕТАМ БЮДЖЕТНОЙ СИСТЕМЫ РОССИЙСКОЙ ФЕДЕРАЦИИ ЗА 2023 ГОД</w:t>
      </w:r>
    </w:p>
    <w:p>
      <w:pPr>
        <w:pStyle w:val="Normal"/>
        <w:tabs>
          <w:tab w:val="clear" w:pos="708"/>
          <w:tab w:val="left" w:pos="5712" w:leader="none"/>
        </w:tabs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711"/>
        <w:gridCol w:w="1277"/>
        <w:gridCol w:w="1415"/>
        <w:gridCol w:w="1107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а полномоч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очнено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о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исполне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5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счетной комиссии в рамках непрограммных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реализацию полномочий по осуществлению контроля за исполнением физическими и юридическими лицами требований, установленных правилами благоустрой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4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в бюджет муниципального района на осуществление части полномочий по финансовому обеспечению выборов депутатов представительных органов местного самоуправления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ежбюджетных трансфертов из бюджетов поселений в бюджет муниципального района на осуществление части полномочий по 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ю условий для организации занятий физической культурой и спорт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на осуществление бюджетных полномоч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12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архивному дел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в сфере градостроитель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18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18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вровского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В.С. Черка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№8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 решению земского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брания Тавровского сельского                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еления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18 апреля 2024г № 54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7"/>
          <w:szCs w:val="27"/>
        </w:rPr>
        <w:t>ИСПОЛНЕНИЕ БЮДЖЕТА ПО структуре муниципального                долга и расходы на его обслуживание из бюджета          ТАВРОВСКОГО СЕЛЬСКОГО ПОСЕЛЕНИЯ  муниципального района «Белгородский район» БЕЛГОРОДСКОЙ ОБЛАСТИ за 2023 год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95"/>
        <w:gridCol w:w="2142"/>
        <w:gridCol w:w="1569"/>
        <w:gridCol w:w="1571"/>
        <w:gridCol w:w="153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олучатель муниципального долг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еличина муниципального долга на 01.01.2023 год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еличина муниципального долга на 01.01.2024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асходы на обслуживание муниципального долга за 2023 год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Тавровского сельского поселени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вровского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В.С. Черка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 №9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 решению земского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брания Тавровского сельского                </w:t>
      </w:r>
    </w:p>
    <w:p>
      <w:pPr>
        <w:pStyle w:val="Normal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еления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18 апреля 2024г № 5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428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Е СРЕДСТВ РЕЗЕРВНОГО ФОНДА АДМИНИСТРАЦИИ </w:t>
      </w:r>
      <w:r>
        <w:rPr>
          <w:rFonts w:cs="Times New Roman" w:ascii="Times New Roman" w:hAnsi="Times New Roman"/>
          <w:b/>
          <w:caps/>
          <w:sz w:val="27"/>
          <w:szCs w:val="27"/>
        </w:rPr>
        <w:t xml:space="preserve">ТАВРОВСКОГО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БЕЛГОРОДСКИЙ РАЙОН» БЕЛГОРОДСКОЙ ОБЛАСТИ ЗА 2022 ГОД</w:t>
      </w:r>
    </w:p>
    <w:p>
      <w:pPr>
        <w:pStyle w:val="Normal"/>
        <w:tabs>
          <w:tab w:val="clear" w:pos="708"/>
          <w:tab w:val="left" w:pos="4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35"/>
        <w:gridCol w:w="2142"/>
        <w:gridCol w:w="3534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ата нормативно-</w:t>
            </w:r>
          </w:p>
          <w:p>
            <w:pPr>
              <w:pStyle w:val="Normal"/>
              <w:tabs>
                <w:tab w:val="clear" w:pos="708"/>
                <w:tab w:val="left" w:pos="42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го ак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,</w:t>
            </w:r>
          </w:p>
          <w:p>
            <w:pPr>
              <w:pStyle w:val="Normal"/>
              <w:tabs>
                <w:tab w:val="clear" w:pos="708"/>
                <w:tab w:val="left" w:pos="42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42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цель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вровского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В.С. Черка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400" w:after="600"/>
        <w:ind w:right="-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Cambria Math" w:cs="Cambria Math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Cambria" w:hAnsi="Cambria" w:eastAsia="Cambria" w:cs="Cambria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 CYR" w:hAnsi="Arial CYR" w:eastAsia="Cambria" w:cs="Arial CYR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mbria" w:hAnsi="Cambria" w:eastAsia="Cambria" w:cs="Cambria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Arial CYR" w:hAnsi="Arial CYR" w:cs="Arial CYR"/>
      <w:i/>
      <w:iCs/>
      <w:color w:val="243F60"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imes New Roman CYR" w:hAnsi="Times New Roman CYR" w:eastAsia="Cambria Math" w:cs="Times New Roman CYR"/>
      <w:sz w:val="16"/>
      <w:szCs w:val="16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Segoe UI" w:hAnsi="Segoe UI" w:eastAsia="Segoe UI" w:cs="Segoe UI"/>
      <w:sz w:val="22"/>
      <w:szCs w:val="22"/>
    </w:rPr>
  </w:style>
  <w:style w:type="character" w:styleId="Style15">
    <w:name w:val="Нижний колонтитул Знак"/>
    <w:qFormat/>
    <w:rPr>
      <w:rFonts w:ascii="Segoe UI" w:hAnsi="Segoe UI" w:eastAsia="Segoe UI" w:cs="Segoe U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imes New Roman CYR" w:hAnsi="Times New Roman CYR" w:cs="Times New Roman CYR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mbria Math" w:hAnsi="Cambria Math" w:eastAsia="Cambria" w:cs="Cambria Math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mbria Math" w:hAnsi="Cambria Math" w:eastAsia="Cambria Math" w:cs="Cambria Math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Cambria" w:hAnsi="Cambria" w:eastAsia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Segoe UI" w:hAnsi="Segoe UI" w:eastAsia="Segoe UI" w:cs="Segoe U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Segoe UI" w:hAnsi="Segoe UI" w:eastAsia="Segoe UI" w:cs="Segoe U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Courier New" w:hAnsi="Courier New" w:eastAsia="Cambria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05:00Z</dcterms:created>
  <dc:creator>1</dc:creator>
  <dc:description/>
  <cp:keywords/>
  <dc:language>en-US</dc:language>
  <cp:lastModifiedBy>User</cp:lastModifiedBy>
  <cp:lastPrinted>2024-04-27T13:37:00Z</cp:lastPrinted>
  <dcterms:modified xsi:type="dcterms:W3CDTF">2024-04-27T10:38:00Z</dcterms:modified>
  <cp:revision>94</cp:revision>
  <dc:subject/>
  <dc:title>ПРОЕКТ                                     </dc:title>
</cp:coreProperties>
</file>